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о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 xml:space="preserve">ТЕХНОЛОГИЧЕСКАЯ СХЕМА ПРЕДОСТАВЛЕНИЯ МУНИЦИПАЛЬНОЙ УСЛУГ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«ВЫДАЧА РАЗРЕШЕНИЯ НА ВВОД ОБЪЕКТА В ЭКСПЛУАТАЦИЮ»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1. «Общие сведения о муниципальной услуге»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tbl>
      <w:tblPr>
        <w:tblW w:w="153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47"/>
        <w:gridCol w:w="6508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араметр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униципального образования «Харабалинский район» при участии многофункционального центра (далее - МФЦ)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0100010000290949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лное наименование услуг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твержден постановлением администрации муниципального образования «Харабалинский район» Астраханской области от 03.12.2015 № 1374 «Об утверждении административного регламента администрации МО «Харабалинский район» по предоставлению муниципальной услуги «Выдача разрешения на ввод объекта в эксплуатацию»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еречень «подуслуг»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ы оценки качества предоставления  муниципальной услуги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нформация, направляемая на бумажном носителе, путем телефонной связи, с использованием единого Портала государственных и муниципальных услуг, официального сайта органа местного самоуправления.</w:t>
            </w:r>
          </w:p>
        </w:tc>
      </w:tr>
    </w:tbl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2. «Общие сведения об «подуслуге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tbl>
      <w:tblPr>
        <w:tblW w:w="1466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170"/>
        <w:gridCol w:w="1004"/>
        <w:gridCol w:w="1004"/>
        <w:gridCol w:w="983"/>
        <w:gridCol w:w="2732"/>
        <w:gridCol w:w="900"/>
        <w:gridCol w:w="960"/>
        <w:gridCol w:w="705"/>
        <w:gridCol w:w="1380"/>
        <w:gridCol w:w="954"/>
        <w:gridCol w:w="1266"/>
        <w:gridCol w:w="1237"/>
      </w:tblGrid>
      <w:tr>
        <w:trPr/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</w:p>
        </w:tc>
      </w:tr>
      <w:tr>
        <w:trPr/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подписи(в случае обращения заявителя за предоставлением муниципальной услуги в электронной форме).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в ЕГРП на недвижимое имущество и сделок с ним сведений о зарегистрированных правах на земельный участок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градостроительного плана земельного участка или в случае выдачи разрешения на строительство линейного объекта проекта планировки и межевания территории;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 Отсутствие разрешения на строительство;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4.Отсутствие заключения органа государственного строительного надзора (в случае, если предусмотрено осуществление государственного строительного надзора)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Непредставление заявителем документов,  обязанность  по представлению которых возложена на заявител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, требованиям проекта планировки территории и проекта межевания территор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соответствие объекта капитального строительства требованиям, установленным в разрешении на строительство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Невыполнение требований, предусмотренных ч.18 ст.51 Градостроительного кодекса РФ, согласно которой застройщик в течение десяти дней со дня получения разрешения на строительство обязан безвозмездно передать в орган, выдавший разрешение на строительство, сведения о площади, о высоте и количестве этажей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2"/>
                  <w:szCs w:val="22"/>
                </w:rPr>
                <w:t>п. 2.8 - 10 и 11.1 ч. 12 ст. 4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го кодекса РФ, а именно схемы планировочной организации земельного участка, выполненной в соответствии с градостроительным планом земельного участка, перечень мероприятий по охране окружающей среды, перечень мероприятий по обеспечению пожарной безопасности,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, 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3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Муниципальная услуга предоставляется бесплатно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35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 или МФЦ.</w:t>
            </w:r>
          </w:p>
          <w:p>
            <w:pPr>
              <w:pStyle w:val="Style35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аправления по почте.</w:t>
            </w:r>
          </w:p>
          <w:p>
            <w:pPr>
              <w:pStyle w:val="Style35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Использование электронных носителей и информационно-телекоммуникационных сетей общего пользования, в том числе сети «Интернет».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5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 указанному в заявлении.</w:t>
            </w:r>
          </w:p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3. «Сведения о заявителях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46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44"/>
        <w:gridCol w:w="2004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Категории лиц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Застройщики - физические или   юридические лица 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авоустанавливающие документы на земельный участок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видетельство права собственности установленного образца, договор аренды, договор купли-продажи,  дарения и т. д., зарегистрированные в установленном порядк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Нет</w:t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2"/>
                <w:szCs w:val="22"/>
              </w:rPr>
              <w:t>Для представителя физического лица-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аспорт;  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веренность.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2"/>
                <w:szCs w:val="22"/>
              </w:rPr>
              <w:t>Для представителя юридического лица-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аспорт; 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доверенность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ого образца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формленная нотариально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ого образца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формленная нотариально или заверенная печатью организации-заявителя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4. «Документы, предоставляемые заявителем для получения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46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04"/>
        <w:gridCol w:w="125"/>
        <w:gridCol w:w="2977"/>
        <w:gridCol w:w="2126"/>
        <w:gridCol w:w="1701"/>
        <w:gridCol w:w="2268"/>
        <w:gridCol w:w="1843"/>
        <w:gridCol w:w="1868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атегория документа</w:t>
            </w:r>
          </w:p>
        </w:tc>
        <w:tc>
          <w:tcPr>
            <w:tcW w:w="3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, предоставляемый по условию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(шаблон) документ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аявление о выдаче разрешения на вв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- подлинник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заявления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тверждена постановлением администрации МО «Харабалинский район» от 03.12.2015 № 13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устанавливающие документы на земельный участок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авоустанавливающие документы на земельный участок, если сведения, содержащиеся в них, отсутствуют в Едином государственном реестре прав на недвижимое имущество и сделок с ним (далее - ЕГРП);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/копия.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ы предоставляются в оригинальном экземпляре и в копии для сверки копий с оригиналами. Оригиналы документов после сверки возвращаются заявителю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ёмки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Акт приёмки объекта капитального строительства (в случае осуществления строительства, реконструкции на основании договора)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;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73737"/>
                <w:sz w:val="22"/>
                <w:szCs w:val="22"/>
                <w:highlight w:val="white"/>
              </w:rPr>
              <w:t>по форме КС-11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соответствия построенного объекта требованиям технических регламенто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подлинник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соответствия параметров построенного, реконструированного объекта капитального строительства проектной документ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подлинник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и о выполнениии технических услови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1 экз. подлинник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подлинник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45" w:hRule="atLeast"/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ис обязательного страхования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,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/копия;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ы предоставляются в оригинальном экземпляре и в копии для сверки копий с оригиналами. Оригиналы документов после сверки возвращаются заявителю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43" w:hRule="atLeast"/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Технический план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. Технический пла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23"/>
        <w:gridCol w:w="1866"/>
        <w:gridCol w:w="1696"/>
        <w:gridCol w:w="134"/>
        <w:gridCol w:w="1562"/>
        <w:gridCol w:w="1234"/>
        <w:gridCol w:w="1732"/>
        <w:gridCol w:w="1732"/>
        <w:gridCol w:w="1774"/>
      </w:tblGrid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</w:p>
        </w:tc>
      </w:tr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становление от 20.04.2015 №573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ыписка из ЕГРП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1.Описание объекта недвижимости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дастровый номер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ловный номер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значение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лощадь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нвентарный номер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этажность (этаж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а на поэтажном план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. Адрес объекта недвижимо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регион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йо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род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селенный пунк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рпус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оен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варти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став для предприятия как имущественного комплек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3.Сведения о правообладателях-юридических лицах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Н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ГР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дата государственной регистрации юридического 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органа, осуществляющего государственную  регистрация  юридического 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д причины постановки на уче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дрес (место нахождение) постоянно действующего исполнительного орган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лное наименование юридического лица, органа власти или органа местного самоуправл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убличного образова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4, Сведения о правообладателях-физических лицах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амилия, имя, отчество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ерия документа, удостоверяющего лич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дрес места жительства или преимущественного места пребывания правообладател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аховой номер индивидуального лицевого счета в системе обязательного пенсионного страхования (СНИЛС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рожд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есто рожд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ажданств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Прав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государственной регистрации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государственной регистрации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ля в прав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Ограничения (обременения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лицо, в пользу которого установлено ограничение (обременение)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нование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ок, на который установлено ограничение (обременение)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7.Договоры участия в долевом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 xml:space="preserve"> строительств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ники долевого строительст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ведения об объекте долевого строительст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Сведения о правопритязан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авопритязания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явленные в судебном порядке право требования</w:t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Федеральная служба государственной регистрации, кадастра и картографии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3564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В течение 5 рабочих дней со дня поступления запроса в организацию, предоставляющую сведения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 CYR" w:cs="Times New Roman" w:ascii="Times New Roman" w:hAnsi="Times New Roman"/>
          <w:sz w:val="22"/>
          <w:szCs w:val="22"/>
        </w:rPr>
        <w:t>Раздел 6. Результат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5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54"/>
        <w:gridCol w:w="2077"/>
        <w:gridCol w:w="2001"/>
        <w:gridCol w:w="1219"/>
        <w:gridCol w:w="1064"/>
        <w:gridCol w:w="934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Характеристика результата (положительный/отрицательный)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 органе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5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</w:p>
        </w:tc>
      </w:tr>
      <w:tr>
        <w:trPr>
          <w:trHeight w:val="1975" w:hRule="atLeast"/>
          <w:cantSplit w:val="true"/>
        </w:trPr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.Разрешение на ввод объекта в эксплуатацию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разрешения на ввод объекта в эксплуатацию утверждена приказом Минстроя России от 19.02.2015 №117/пр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ложительный результат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5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6</w:t>
            </w:r>
          </w:p>
        </w:tc>
        <w:tc>
          <w:tcPr>
            <w:tcW w:w="1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5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 указанному в заявлении.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 лет</w:t>
            </w:r>
          </w:p>
        </w:tc>
        <w:tc>
          <w:tcPr>
            <w:tcW w:w="9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2245" w:hRule="atLeast"/>
          <w:cantSplit w:val="true"/>
        </w:trPr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Отказ выдачи разрешения  на ввод объекта в эксплуатацию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документа  не установлен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а содержать основания отказа, предусмотренные правовыми актами.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трицательный результат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7. «Технологические процессы предоставления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512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1"/>
        <w:gridCol w:w="2482"/>
        <w:gridCol w:w="1934"/>
        <w:gridCol w:w="2176"/>
        <w:gridCol w:w="3686"/>
        <w:gridCol w:w="2278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и исполнения процедуры (процесса)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сполнитель процедуры процесс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1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ввод объекта в эксплуатацию</w:t>
            </w:r>
          </w:p>
        </w:tc>
      </w:tr>
      <w:tr>
        <w:trPr>
          <w:trHeight w:val="2446" w:hRule="atLeast"/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1.Прием заявления и документов </w:t>
            </w:r>
          </w:p>
        </w:tc>
        <w:tc>
          <w:tcPr>
            <w:tcW w:w="2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ециалисты органа, предоставляющего муниципальную услугу, МФЦ  должны соблюдать требованиям нормативных правовых актов по соблюдению сроков исполнения процедуры порученного процесс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2 дня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7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Администрация МО «Харабалинский район», </w:t>
            </w: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 xml:space="preserve">МФЦ 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Бланки заявлений, 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, принтер, сканер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2.Рассмотрение заявления и документов, принятие решения о выдаче разрешения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 ввод объекта в эксплуатацию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  или решения об отказе в выдаче разрешения, подготовка разрешения на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 ввод объекта в эксплуатацию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 либо мотивированного отказа в предоставлении муниципальной услуги.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6 дней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3.Организация межведомственного информационного взаимодействия (в рамках административного действия рассмотрение заявления и документов, принятие решения о выдаче разрешения на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 ввод объекта в эксплуатацию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 или решения об отказе в выдаче разрешения, подготовка разрешения на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 ввод объекта в эксплуатацию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 либо мотивированного отказа в предоставлении муниципальной услуги);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 xml:space="preserve">не позднее 1 дня с момента поступления заявления и документов на рассмотрение; </w:t>
            </w:r>
          </w:p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4. Выдача (направление) разрешения на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 ввод объекта в эксплуатацию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 либо подписанного мотивированного отказа в предоставлении муниципальной услуги;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не более 2 дней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8. «Особенности предоставления «подуслуги» в электронной форме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44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99"/>
        <w:gridCol w:w="2516"/>
        <w:gridCol w:w="2551"/>
        <w:gridCol w:w="2211"/>
        <w:gridCol w:w="3030"/>
      </w:tblGrid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записи на прием в орган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spacing w:before="0" w:after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-на официальном сайте органа местного самоуправления.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 w:bidi="zxx"/>
              </w:rPr>
              <w:t>harabaly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  <w:p>
            <w:pPr>
              <w:pStyle w:val="Style35"/>
              <w:spacing w:before="0" w:after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-на официальном сайте МФЦ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fc</w:t>
              </w:r>
            </w:hyperlink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astrobl</w:t>
              </w:r>
            </w:hyperlink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  <w:p>
            <w:pPr>
              <w:pStyle w:val="Style35"/>
              <w:spacing w:before="0" w:after="0"/>
              <w:contextualSpacing/>
              <w:rPr>
                <w:rStyle w:val="1"/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-на едином Портале: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osuslugi</w:t>
              </w:r>
            </w:hyperlink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1"/>
                <w:rFonts w:eastAsia="Times New Roman CYR" w:cs="Times New Roman" w:ascii="Times New Roman" w:hAnsi="Times New Roman"/>
                <w:sz w:val="22"/>
                <w:szCs w:val="22"/>
              </w:rPr>
              <w:t xml:space="preserve">- на региональном Портале: </w:t>
            </w:r>
            <w:hyperlink r:id="rId25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26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27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28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9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gosuslugi</w:t>
              </w:r>
            </w:hyperlink>
            <w:hyperlink r:id="rId30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31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astrobl</w:t>
              </w:r>
            </w:hyperlink>
            <w:hyperlink r:id="rId32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33" w:tgtFrame="_blank">
              <w:r>
                <w:rPr>
                  <w:rStyle w:val="InternetLink"/>
                  <w:rFonts w:eastAsia="Times New Roman CYR"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ем осуществляется без предварительной записи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луга предоставляется бесплатно.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-электронная почта заявителя, личный кабинет заявителя на Портале государственных услуг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алоба подается в администрацию в письменной форме, в том числе при личном приеме заявителя, или в электронном виде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Жалоба в письменной форме может быть направлена по почте.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электронном виде жалоба может быть подана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редством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ициального сайта администрации в информационно-телекоммуникационной сети «Интернет»;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единого портала либо регионального портала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алоба может быть подана заявителем через многофункциональный центр предоставления государственных и муниципальных услуг.</w:t>
            </w:r>
          </w:p>
          <w:p>
            <w:pPr>
              <w:pStyle w:val="Style35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И.о. начальника</w:t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отдела строительства и архитектуры</w:t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 xml:space="preserve">администрации МО «Харабалинский район»                                                         В.Н. Кузьмин    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sectPr>
      <w:type w:val="nextPage"/>
      <w:pgSz w:orient="landscape" w:w="16838" w:h="11906"/>
      <w:pgMar w:left="1134" w:right="1134" w:gutter="0" w:header="0" w:top="432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33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Утратил силу"/>
    <w:qFormat/>
    <w:rPr>
      <w:b w:val="false"/>
      <w:strike/>
      <w:color w:val="666600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Продолжение ссылки"/>
    <w:qFormat/>
    <w:rPr>
      <w:b w:val="false"/>
      <w:color w:val="106BBE"/>
    </w:rPr>
  </w:style>
  <w:style w:type="character" w:styleId="Style21">
    <w:name w:val="Найденные слова"/>
    <w:qFormat/>
    <w:rPr/>
  </w:style>
  <w:style w:type="character" w:styleId="Style22">
    <w:name w:val="Не вступил в силу"/>
    <w:qFormat/>
    <w:rPr>
      <w:color w:val="000000"/>
    </w:rPr>
  </w:style>
  <w:style w:type="character" w:styleId="Style23">
    <w:name w:val="Опечатки"/>
    <w:qFormat/>
    <w:rPr>
      <w:color w:val="FF0000"/>
    </w:rPr>
  </w:style>
  <w:style w:type="character" w:styleId="Style24">
    <w:name w:val="Активная гипертекстовая ссылка"/>
    <w:qFormat/>
    <w:rPr>
      <w:b w:val="false"/>
      <w:color w:val="106BBE"/>
      <w:u w:val="single"/>
    </w:rPr>
  </w:style>
  <w:style w:type="character" w:styleId="Style25">
    <w:name w:val="Сравнение редакций. Добавленный фрагмент"/>
    <w:qFormat/>
    <w:rPr>
      <w:color w:val="000000"/>
    </w:rPr>
  </w:style>
  <w:style w:type="character" w:styleId="Style26">
    <w:name w:val="Сравнение редакций. Удаленный фрагмент"/>
    <w:qFormat/>
    <w:rPr>
      <w:color w:val="000000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Выделение для Базового Поиска"/>
    <w:qFormat/>
    <w:rPr>
      <w:b/>
      <w:color w:val="0058A9"/>
    </w:rPr>
  </w:style>
  <w:style w:type="character" w:styleId="Style30">
    <w:name w:val="Выделение для Базового Поиска (курсив)"/>
    <w:qFormat/>
    <w:rPr>
      <w:b/>
      <w:i/>
      <w:color w:val="0058A9"/>
    </w:rPr>
  </w:style>
  <w:style w:type="character" w:styleId="Style31">
    <w:name w:val="Ссылка на утративший силу документ"/>
    <w:qFormat/>
    <w:rPr>
      <w:b w:val="false"/>
      <w:color w:val="749232"/>
    </w:rPr>
  </w:style>
  <w:style w:type="character" w:styleId="Style32">
    <w:name w:val="Сравнение редакций"/>
    <w:qFormat/>
    <w:rPr>
      <w:b w:val="false"/>
    </w:rPr>
  </w:style>
  <w:style w:type="character" w:styleId="Appleconvertedspace">
    <w:name w:val="apple-converted-space"/>
    <w:basedOn w:val="2"/>
    <w:qFormat/>
    <w:rPr/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3">
    <w:name w:val="основной текст3"/>
    <w:basedOn w:val="Normal"/>
    <w:qFormat/>
    <w:pPr>
      <w:autoSpaceDE w:val="false"/>
      <w:spacing w:lineRule="atLeast" w:line="18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2"/>
      <w:w w:val="95"/>
      <w:sz w:val="18"/>
      <w:szCs w:val="18"/>
    </w:rPr>
  </w:style>
  <w:style w:type="paragraph" w:styleId="Style37">
    <w:name w:val="основной текст"/>
    <w:basedOn w:val="Normal"/>
    <w:qFormat/>
    <w:pPr>
      <w:autoSpaceDE w:val="false"/>
      <w:spacing w:lineRule="atLeast" w:line="180" w:before="0" w:after="0"/>
      <w:ind w:left="0" w:right="0" w:firstLine="227"/>
      <w:jc w:val="both"/>
      <w:textAlignment w:val="center"/>
    </w:pPr>
    <w:rPr>
      <w:rFonts w:ascii="Arial" w:hAnsi="Arial" w:eastAsia="Times New Roman" w:cs="Arial"/>
      <w:color w:val="000000"/>
      <w:spacing w:val="2"/>
      <w:sz w:val="18"/>
      <w:szCs w:val="18"/>
    </w:rPr>
  </w:style>
  <w:style w:type="paragraph" w:styleId="Style38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353842"/>
      <w:sz w:val="24"/>
      <w:szCs w:val="24"/>
      <w:highlight w:val="white"/>
      <w:lang w:val="ru-RU" w:eastAsia="zh-CN" w:bidi="hi-IN"/>
    </w:rPr>
  </w:style>
  <w:style w:type="paragraph" w:styleId="Style40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7">
    <w:name w:val="Текст в таблице"/>
    <w:basedOn w:val="Style44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highlight w:val="red"/>
    </w:rPr>
  </w:style>
  <w:style w:type="paragraph" w:styleId="Style51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suppressAutoHyphens w:val="false"/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suppressAutoHyphens w:val="false"/>
      <w:jc w:val="right"/>
    </w:pPr>
    <w:rPr>
      <w:sz w:val="14"/>
    </w:rPr>
  </w:style>
  <w:style w:type="paragraph" w:styleId="Style55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3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59">
    <w:name w:val="Центрированный (таблица)"/>
    <w:basedOn w:val="Style44"/>
    <w:qFormat/>
    <w:pPr>
      <w:suppressAutoHyphens w:val="false"/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353842"/>
      <w:sz w:val="18"/>
      <w:szCs w:val="24"/>
      <w:highlight w:val="cyan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4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highlight w:val="yellow"/>
    </w:rPr>
  </w:style>
  <w:style w:type="paragraph" w:styleId="Style76">
    <w:name w:val="Напишите нам"/>
    <w:basedOn w:val="Normal"/>
    <w:qFormat/>
    <w:pPr/>
    <w:rPr>
      <w:sz w:val="20"/>
      <w:highlight w:val="yellow"/>
    </w:rPr>
  </w:style>
  <w:style w:type="paragraph" w:styleId="Style77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highlight w:val="yellow"/>
    </w:rPr>
  </w:style>
  <w:style w:type="paragraph" w:styleId="Style82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4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85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8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240" w:before="0" w:after="30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111" TargetMode="External"/><Relationship Id="rId3" Type="http://schemas.openxmlformats.org/officeDocument/2006/relationships/hyperlink" Target="http://www.astragorod.ru/" TargetMode="External"/><Relationship Id="rId4" Type="http://schemas.openxmlformats.org/officeDocument/2006/relationships/hyperlink" Target="http://www.astragorod.ru/" TargetMode="External"/><Relationship Id="rId5" Type="http://schemas.openxmlformats.org/officeDocument/2006/relationships/hyperlink" Target="http://www.astragorod.ru/" TargetMode="External"/><Relationship Id="rId6" Type="http://schemas.openxmlformats.org/officeDocument/2006/relationships/hyperlink" Target="http://www.astragorod.ru/" TargetMode="External"/><Relationship Id="rId7" Type="http://schemas.openxmlformats.org/officeDocument/2006/relationships/hyperlink" Target="http://www.astragorod.ru/" TargetMode="External"/><Relationship Id="rId8" Type="http://schemas.openxmlformats.org/officeDocument/2006/relationships/hyperlink" Target="http://www.astragorod.ru/" TargetMode="External"/><Relationship Id="rId9" Type="http://schemas.openxmlformats.org/officeDocument/2006/relationships/hyperlink" Target="http://www.mfc.astrobl.ru/" TargetMode="External"/><Relationship Id="rId10" Type="http://schemas.openxmlformats.org/officeDocument/2006/relationships/hyperlink" Target="http://www.mfc.astrobl.ru/" TargetMode="External"/><Relationship Id="rId11" Type="http://schemas.openxmlformats.org/officeDocument/2006/relationships/hyperlink" Target="http://www.mfc.astrobl.ru/" TargetMode="External"/><Relationship Id="rId12" Type="http://schemas.openxmlformats.org/officeDocument/2006/relationships/hyperlink" Target="http://www.mfc.astrobl.ru/" TargetMode="External"/><Relationship Id="rId13" Type="http://schemas.openxmlformats.org/officeDocument/2006/relationships/hyperlink" Target="http://www.mfc.astrobl.ru/" TargetMode="External"/><Relationship Id="rId14" Type="http://schemas.openxmlformats.org/officeDocument/2006/relationships/hyperlink" Target="http://www.mfc.astrobl.ru/" TargetMode="External"/><Relationship Id="rId15" Type="http://schemas.openxmlformats.org/officeDocument/2006/relationships/hyperlink" Target="http://www.mfc.astrobl.ru/" TargetMode="External"/><Relationship Id="rId16" Type="http://schemas.openxmlformats.org/officeDocument/2006/relationships/hyperlink" Target="http://www.mfc.astrobl.ru/" TargetMode="External"/><Relationship Id="rId17" Type="http://schemas.openxmlformats.org/officeDocument/2006/relationships/hyperlink" Target="http://www.mfc.astrobl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gosuslugi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astrobl.ru/" TargetMode="External"/><Relationship Id="rId26" Type="http://schemas.openxmlformats.org/officeDocument/2006/relationships/hyperlink" Target="http://www.gosuslugi.astrobl.ru/" TargetMode="External"/><Relationship Id="rId27" Type="http://schemas.openxmlformats.org/officeDocument/2006/relationships/hyperlink" Target="http://www.gosuslugi.astrobl.ru/" TargetMode="External"/><Relationship Id="rId28" Type="http://schemas.openxmlformats.org/officeDocument/2006/relationships/hyperlink" Target="http://www.gosuslugi.astrobl.ru/" TargetMode="External"/><Relationship Id="rId29" Type="http://schemas.openxmlformats.org/officeDocument/2006/relationships/hyperlink" Target="http://www.gosuslugi.astrobl.ru/" TargetMode="External"/><Relationship Id="rId30" Type="http://schemas.openxmlformats.org/officeDocument/2006/relationships/hyperlink" Target="http://www.gosuslugi.astrobl.ru/" TargetMode="External"/><Relationship Id="rId31" Type="http://schemas.openxmlformats.org/officeDocument/2006/relationships/hyperlink" Target="http://www.gosuslugi.astrobl.ru/" TargetMode="External"/><Relationship Id="rId32" Type="http://schemas.openxmlformats.org/officeDocument/2006/relationships/hyperlink" Target="http://www.gosuslugi.astrobl.ru/" TargetMode="External"/><Relationship Id="rId33" Type="http://schemas.openxmlformats.org/officeDocument/2006/relationships/hyperlink" Target="http://www.gosuslugi.astrobl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2:00Z</dcterms:created>
  <dc:creator>НПП "Гарант-Сервис"</dc:creator>
  <dc:description>Документ экспортирован из системы ГАРАНТ</dc:description>
  <cp:keywords/>
  <dc:language>en-US</dc:language>
  <cp:lastModifiedBy>Галкин</cp:lastModifiedBy>
  <cp:lastPrinted>2015-12-17T09:12:00Z</cp:lastPrinted>
  <dcterms:modified xsi:type="dcterms:W3CDTF">2016-11-16T09:28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